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99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30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30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30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евский Александр Виктор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хла Лариса Васил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КУ КК "Павловская ЦБ УСО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ов Николай Павло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озова Елена Васил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озов Андрей Николае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лков Андрей Александр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вная Вера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авловского сельского поселения Павловского район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хла Ирин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нчарова Анна Константи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ина Юлия Константи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30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30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38:00Z</dcterms:created>
  <dc:creator>SamLab.ws</dc:creator>
  <dc:description/>
  <dc:language>en-US</dc:language>
  <cp:lastModifiedBy>ARM_PPZ</cp:lastModifiedBy>
  <cp:lastPrinted>2018-05-30T08:38:00Z</cp:lastPrinted>
  <dcterms:modified xsi:type="dcterms:W3CDTF">2018-05-30T05:39:00Z</dcterms:modified>
  <cp:revision>3</cp:revision>
  <dc:subject/>
  <dc:title>Территориальная избирательная комиссия</dc:title>
</cp:coreProperties>
</file>